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napToGrid w:val="false"/>
        <w:spacing w:lineRule="exact" w:line="56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Style13"/>
        <w:widowControl/>
        <w:tabs>
          <w:tab w:val="clear" w:pos="420"/>
          <w:tab w:val="left" w:pos="228" w:leader="none"/>
        </w:tabs>
        <w:snapToGrid w:val="false"/>
        <w:spacing w:lineRule="exact" w:line="560" w:before="0" w:after="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用承诺网上办对照材料清单</w:t>
      </w:r>
    </w:p>
    <w:p>
      <w:pPr>
        <w:pStyle w:val="Style13"/>
        <w:widowControl/>
        <w:snapToGrid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 xml:space="preserve">      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  <w:gridCol w:w="5424"/>
      </w:tblGrid>
      <w:tr>
        <w:trPr>
          <w:trHeight w:val="49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失信主体类别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申请时限和条件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申请所需材料</w:t>
            </w:r>
          </w:p>
        </w:tc>
      </w:tr>
      <w:tr>
        <w:trPr>
          <w:trHeight w:val="60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信用承诺公示书，信用法规学习自测试卷</w:t>
            </w:r>
          </w:p>
        </w:tc>
      </w:tr>
      <w:tr>
        <w:trPr>
          <w:trHeight w:val="17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经营异常名录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按规定报送年度报告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ascii="宋体" w:hAnsi="宋体" w:cs="宋体"/>
                <w:szCs w:val="21"/>
              </w:rPr>
              <w:t>补报未报年份的年度报告并向社会公示。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  <w:tr>
        <w:trPr>
          <w:trHeight w:val="140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经营异常名录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隐瞒真实情况、弄虚作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经更正其隐瞒真实情况、弄虚作假的公示信息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  <w:tr>
        <w:trPr>
          <w:trHeight w:val="1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经营异常名录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未按规定公示有关即时信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经履行即时信息公示义务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  <w:tr>
        <w:trPr>
          <w:trHeight w:val="171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业经营异常名录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登记的住所无法取得联系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（原</w:t>
            </w:r>
            <w:r>
              <w:rPr>
                <w:rFonts w:ascii="宋体" w:hAnsi="宋体" w:cs="宋体"/>
              </w:rPr>
              <w:t>严重违法失信企业名单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过登记的住所无法取得联系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依法办理住所或者经营场所变更登记，或者当事人提出通过登记的住所或者经营场所可以重新取得联系。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  <w:tr>
        <w:trPr>
          <w:trHeight w:val="14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市场监督管理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严重违法失信名单</w:t>
            </w:r>
          </w:p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列入严重违法失信名单满一年，且符合以下情形：（一）已经自觉履行行政处罚决定中规定的义务；（二）已经主动消除危害后果和不良影响；（三）未再受到市场监督管理部门较重行政处罚。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√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1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1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上传的材料应清晰，格式仅限图片或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，多页文件请用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1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请下载打印《信用修复承诺书》《学习自测试卷》。完整填写，法定代表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负责人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签字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企业加盖公章。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64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申请人可向行政决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行政处罚作出机关咨询或者确认需要上传的其他材料（附咨询电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市场监管局联系电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莆田市市场监管局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咨询电话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263826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仙游县市场监管局咨询电话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859776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荔城区市场监管局咨询电话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263062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城厢区市场监管局咨询电话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268587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涵江区市场监管局咨询电话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331236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秀屿区市场监管局咨询电话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586597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湄洲岛市场监管局咨询电话：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506111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textAlignment w:val="auto"/>
        <w:rPr/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北岸市场监管局咨询电话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0594-5997716</w:t>
      </w:r>
    </w:p>
    <w:sectPr>
      <w:type w:val="nextPage"/>
      <w:pgSz w:orient="landscape" w:w="16838" w:h="11906"/>
      <w:pgMar w:left="1440" w:right="1440" w:gutter="0" w:header="0" w:top="1701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220" w:after="210"/>
      <w:jc w:val="center"/>
      <w:outlineLvl w:val="0"/>
    </w:pPr>
    <w:rPr>
      <w:rFonts w:ascii="Calibri" w:hAnsi="Calibri" w:eastAsia="方正小标宋简体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04:00Z</dcterms:created>
  <dc:creator>星星</dc:creator>
  <dc:description/>
  <dc:language>en-US</dc:language>
  <cp:lastModifiedBy>黄培源</cp:lastModifiedBy>
  <cp:lastPrinted>2023-06-20T10:37:00Z</cp:lastPrinted>
  <dcterms:modified xsi:type="dcterms:W3CDTF">2023-07-24T01:27:5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